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"/>
        <w:gridCol w:w="586"/>
        <w:gridCol w:w="1134"/>
        <w:gridCol w:w="520"/>
        <w:gridCol w:w="1454"/>
        <w:gridCol w:w="152"/>
        <w:gridCol w:w="2135"/>
        <w:gridCol w:w="2136"/>
      </w:tblGrid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一部分岗位基本信息</w:t>
            </w:r>
          </w:p>
        </w:tc>
      </w:tr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时间：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021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岗位名称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lang w:eastAsia="zh-CN"/>
              </w:rPr>
              <w:t>副主任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2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理序列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钢研物业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党群人力办公室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直接上级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主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下级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部分 岗位职责描述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责领域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关键职责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人事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协助制订和完善劳动关系、人员招聘、考勤休假等管理制度、办法和流程。确保人事管理工作规范和高效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员工培训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协助制订和完善培训管理制度、办法和流程，确保培训管理工作规范和高效；协助制订年度培训计划，并督导实施，确保培训目标的达成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考核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协助建立并完善物业公司全员业绩考核体系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协助组织实施职能部门全员业绩考核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指导、监督所属单位全员业绩考核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干部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协助制订和完善党政干部选拔、使用、培养、监督制度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协助钢研物业干部的选拔任用、培养、考核评价工作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善薪酬福利管理制度、办法和流程，完善薪酬福利体系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物业公司年度工资计划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物业公司、幼儿园、医务室的公司发放，监控涿州分公司的薪酬发放工作，并负责解释相关政策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退休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负责办理物业公司退休人员手续及后续服务工作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社保和住房公积金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建立健全物业公司的社会保险体系，落实各项社会保险政策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办理物业公司、幼儿园、医务室社会保险相关业务，并负责解释相关政策。监督涿州分公司社会保险工作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完成住房公积金日常业务。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协助主任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eastAsia="zh-CN"/>
              </w:rPr>
              <w:t>完成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其他工作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三部分 岗位任职要求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大学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专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科及以上学历 管理或工程技术专业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从业经验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人力资源相关工作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行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相关行业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管理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知识技能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知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掌握人力资源管理专业知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国家及北京市人力资源相关政策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人力资源相关业务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技能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掌握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OFFICE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操作软件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练使用人力资源管理信息系统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格认定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能力素质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认同物业公司的核心价值观，忠诚物业公司的战略具有良好的识人辩人能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协调和沟通能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嘴严，有亲和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逻辑分析能力和解决问题的能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其他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中共党员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四部分 岗位工作沟通网络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内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分管党群人力办公室的公司领导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各职能部门及所属单位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人力资源部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频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外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北京市海淀区社保中心等有关部门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五部分 职级范围与薪酬水平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级范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水平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1:08:00Z</dcterms:created>
  <dc:creator>葛启录</dc:creator>
  <dc:description/>
  <dc:language>en-US</dc:language>
  <cp:lastModifiedBy>郑君俊</cp:lastModifiedBy>
  <cp:lastPrinted>2014-12-15T09:24:00Z</cp:lastPrinted>
  <dcterms:modified xsi:type="dcterms:W3CDTF">2021-11-04T03:35:19Z</dcterms:modified>
  <cp:revision>6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9CC05DF324F5EB09FDF6BC9E20130</vt:lpwstr>
  </property>
  <property fmtid="{D5CDD505-2E9C-101B-9397-08002B2CF9AE}" pid="3" name="KSOProductBuildVer">
    <vt:lpwstr>2052-11.1.0.10938</vt:lpwstr>
  </property>
</Properties>
</file>